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334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1"/>
        <w:ind w:hanging="0"/>
        <w:jc w:val="left"/>
        <w:rPr>
          <w:b/>
          <w:b/>
          <w:sz w:val="28"/>
        </w:rPr>
      </w:pPr>
      <w:r>
        <w:rPr/>
        <w:t xml:space="preserve">           </w:t>
      </w:r>
    </w:p>
    <w:p>
      <w:pPr>
        <w:pStyle w:val="Heading1"/>
        <w:ind w:firstLine="540"/>
        <w:jc w:val="center"/>
        <w:rPr>
          <w:sz w:val="28"/>
        </w:rPr>
      </w:pPr>
      <w:r>
        <w:rPr>
          <w:sz w:val="28"/>
        </w:rPr>
        <w:t>Орлов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Title"/>
        <w:widowControl/>
        <w:tabs>
          <w:tab w:val="clear" w:pos="708"/>
          <w:tab w:val="left" w:pos="702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. Орловк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ОЕКТ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7230" w:leader="none"/>
        </w:tabs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3.10.2019 г.                                                                                       № 29-141 р  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7230" w:leader="none"/>
        </w:tabs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Орловского сельского Совета депутат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1.12.2018 г  № 24-111 р «О бюджете Орловского сельсовет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 2019 год и плановый  период 2020-2021 годов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вязи с увеличением общего объема доходов и расходов бюджета на основании уведомлений  Финансового управления администрации Дзержинского района Красноярского края от 19.03.2019 № 158; от 22.05.2019 № 281; от 25.06.2019 № 354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рловский сельский Совет депутатов 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одпункт 1 Пункта 1 акта изложить в следующей редакции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Утвердить основные характеристики  бюджета Орловского сельсовета на 2018 год:</w:t>
        <w:br/>
        <w:t>1) прогнозируемый   общий объем  доходов   бюджета Орловского сельсовета   в   сумме 6 823 558,00 рублей;</w:t>
        <w:br/>
        <w:t>2) общий объем расходов  бюджета Орловского сельсовета в сумме  6 895 338,26 рублей;</w:t>
        <w:br/>
        <w:t>3) дефицит  бюджета Орловского сельсовета в сумме 71 780,26 рублей;</w:t>
        <w:br/>
        <w:t>4) источники внутреннего финансирования дефицита бюджета Орловского сельсовета в сумме 71 780,26  рублей согласно приложению 1 к настоящему Реш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нить приложения №№ 1, 4, 5, 6, 7 новым содержание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опубликования  в периодическом       печатном издании «Депутат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ловского сельского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В.Е.Крапивкин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3:42:00Z</dcterms:created>
  <dc:creator>USER</dc:creator>
  <dc:description/>
  <cp:keywords/>
  <dc:language>en-US</dc:language>
  <cp:lastModifiedBy>User</cp:lastModifiedBy>
  <cp:lastPrinted>2019-09-19T08:39:00Z</cp:lastPrinted>
  <dcterms:modified xsi:type="dcterms:W3CDTF">2019-10-02T02:53:00Z</dcterms:modified>
  <cp:revision>124</cp:revision>
  <dc:subject/>
  <dc:title/>
</cp:coreProperties>
</file>